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TextBodyIndent"/>
        <w:rPr>
          <w:szCs w:val="30"/>
        </w:rPr>
      </w:pPr>
      <w:r>
        <w:rPr>
          <w:szCs w:val="30"/>
        </w:rPr>
        <w:t>ОТЕЧЕСТВЕННОЕ ОХОТНИЧЬЕ ОРУЖИЕ.</w:t>
      </w:r>
    </w:p>
    <w:p>
      <w:pPr>
        <w:pStyle w:val="Normal"/>
        <w:ind w:firstLine="284"/>
        <w:jc w:val="center"/>
        <w:rPr>
          <w:b/>
          <w:b/>
          <w:bCs/>
          <w:sz w:val="40"/>
        </w:rPr>
      </w:pPr>
      <w:r>
        <w:rPr>
          <w:b/>
          <w:bCs/>
          <w:sz w:val="40"/>
          <w:szCs w:val="30"/>
        </w:rPr>
        <w:t>ИЖ-58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2145665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szCs w:val="14"/>
        </w:rPr>
        <w:t>Охотничье двуствольное ружье ИЖ-58 рядового исполнен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ИЖ-58 — двухствольное ружье с горизонтальным расположением стволов. Выпускается серийно в рядовом и штучном исполнении, по цене от 92 руб. и выше. В настоящее время производятся ружья 12 и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16 калибра, в конце 1950—1960-х годах серийно выпускались и ружья 20 калибра. Вес ружей 12 и 16 калибра: при пластмассовом затыльнике — не более 3,2 кг, при резиновом амортизаторе — не более 3,3 кг (ружья 20 калибра имели вес 2,7—2,9 кг). Стволы и цевье — отъемные. Ложа из ореха, бука, березы, обычно с пистолетной шейкой, реже — с прямой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Длина стволов ружей 12—16 калибров — 720—730 мм; 20 калибра — 675 мм; длина патронников — 70 мм. Стволы изготовляются из ствояьной стали 50РА; каналы стволов и патронники хромированы. Диаметр каналов Стволов: 12 калибра — 18,2 мм; 16—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17 мм; 20—15,5 мм. Допускаемое эксплуатационное давление — не более 750 кг/см</w:t>
      </w:r>
      <w:r>
        <w:rPr>
          <w:sz w:val="22"/>
          <w:szCs w:val="14"/>
          <w:vertAlign w:val="superscript"/>
        </w:rPr>
        <w:t>2</w:t>
      </w:r>
      <w:r>
        <w:rPr>
          <w:sz w:val="22"/>
          <w:szCs w:val="14"/>
        </w:rPr>
        <w:t>. Ружье рассчитано на бумажные и пластмассовые гильзы; при использовании металлических гильз кучность боя несколько снижается. Сверловка стволов: правый — по-лучок, левый — чок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Запирание стволов в колодке тройное: на верхний крюк н запорной Планкой на два нижних крюка стволов. Рычаг отпирания стволов находится сверху. Имеется плавный спуск курков. Ударноспусковой механизм расположен в колодке и смонтирован на отдельном основании. Курки возвратные, имеют предохранительные взводы. Бойки изготовлены заодно с курками. Взводятся курки при открывании ствол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Предохранитель запирает шептала. В первых модификациях ружья (ИЖ-58) он был неавтоматическим, сейчас выпускается модификация (ИЖ-58МА) с автоматическим предохранителем. Подробное описание работы механизма — см. «Охота и охотничье хозяйство», 1977, N8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Гильзы извлекаются из патронника жст-рактором. Модификация ружья с эжектором имеет индекс ИЖ-58МАЕ. Эжектор выбрасывает только стреляную гильзу; он может быть отключе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Все три модели двустволок, о которых мы рассказали в № 1—3 нашего журнала за этот год, то есть ИЖ-27, ТОЗ-34 и ИЖ-58, используются н на любительской и на промысловой охотах. Ружья 12 и 16 калибров позволяют отстреливать: дробью — всю пернатую дичь, обитающую на территории СССР, зайцев, лисиц, а также — уменьшенными зарядами — мелкого пушного зверя; картечью — волка, рысь, косулю, сайгака; пулями «Вятка», «Спутник», Бреннеке, Манера, Якана—кабана, оленя, лося, медведя на дистанциях до 50 м. ТОЗ-34 28 калибра удобен для отстрела мелкого пушного зверя и рябчика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ж</w:t>
      </w:r>
      <w:r>
        <w:rPr>
          <w:b/>
          <w:bCs/>
          <w:i/>
          <w:iCs/>
          <w:lang w:val="en-US"/>
        </w:rPr>
        <w:t>.</w:t>
      </w:r>
      <w:r>
        <w:rPr>
          <w:b/>
          <w:bCs/>
          <w:i/>
          <w:iCs/>
        </w:rPr>
        <w:t>Охота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CR Pirat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40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6:44:00Z</dcterms:created>
  <dc:creator>Slawa</dc:creator>
  <dc:description/>
  <dc:language>en-US</dc:language>
  <cp:lastModifiedBy>Slawa</cp:lastModifiedBy>
  <dcterms:modified xsi:type="dcterms:W3CDTF">2005-04-16T16:45:00Z</dcterms:modified>
  <cp:revision>1</cp:revision>
  <dc:subject/>
  <dc:title>ОРУЖИЕ И СНАРЯЖЕНИЕ</dc:title>
</cp:coreProperties>
</file>